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The Glorious Revolution in America</w:t>
      </w:r>
    </w:p>
    <w:p>
      <w:pPr>
        <w:pStyle w:val="Normal"/>
        <w:rPr/>
      </w:pPr>
      <w:r>
        <w:rPr/>
        <w:t>   </w:t>
      </w:r>
      <w:r>
        <w:rPr/>
        <w:t>Perhaps the single most important development in England to affect the self-identity of the colonists was the Glorious Revolution of 1688. While this was a profound event for the English, for the colonists it was truly earth-shattering. The colonists had suffered under James II just as profoundly, and perhaps more so, than the English.  In 1686, all of New England colonies were joined together under one single entity, known as the Dominion of New England; two years later, New York and both New Jerseys were added. The Dominion of New England was led by a governor appointed by the king and stripped the colonists of their representative governments. It refused to recognized colonial charters, did not allow colonists any say over laws and taxes, and seemed to rule arbitrarily. It saw Massachusetts as the leader and was severely harsh to the colonists living in that colony.</w:t>
      </w:r>
    </w:p>
    <w:p>
      <w:pPr>
        <w:pStyle w:val="Normal"/>
        <w:rPr/>
      </w:pPr>
      <w:r>
        <w:rPr/>
      </w:r>
    </w:p>
    <w:p>
      <w:pPr>
        <w:pStyle w:val="Normal"/>
        <w:rPr/>
      </w:pPr>
      <w:r>
        <w:rPr/>
        <w:t xml:space="preserve">  </w:t>
      </w:r>
      <w:r>
        <w:rPr/>
        <w:t xml:space="preserve">In many ways, James' treatment of the colonies mirrored his growing independence of the English Parliament. Moreover, James was a Catholic and the colonists were primarily Protestant, most of them radical Protestants. When James issued the Declarations of Indulgence, which granted freedom of worship to Catholics, this pleased Marylanders, but it deeply troubled the rest of the colonies. More ominous to the colonies was the pattern which James seemed to be laying down; all his actions seemed to indicate that he wanted to replace Protestant institutions with Catholic ones. This bode especially ill since France, a Catholic country, had become an absolute monarchy under Louis XIV. In the colonists mind, Catholicism equaled absolutism. This equation was playing itself out: by the time of the Glorious Revolution, over half the governments of the colonies,  more or less autonomous, were royal colonies under the direct control of the monarch. </w:t>
        <w:br/>
        <w:br/>
        <w:t>   News of the Glorious Revolution filtered in slowly and inaccurately to the colonies. The colonists instantly saw the applicability of the Revolution to their situation, and began a series of revolts in 1689. They really had little idea as to what had precisely happened, and when William of Orange became King of England, his orders to the colonies never really made it in a timely manner. Starting first in Boston, and spreading to Plymouth, New York and Maryland, revolts broke out forcing the king's government, the Dominion, to hand power back over to the colonists. The English, for their part, did not see the connection between their revolution and the American reassertion of power over their affairs; most, in fact, were appalled by the 1689 revolutions. An important watershed had been reached, however; the principle of colonial autonomy became the rallying cry of Americans through the eighteenth century.</w:t>
      </w:r>
    </w:p>
    <w:p>
      <w:pPr>
        <w:pStyle w:val="Normal"/>
        <w:rPr/>
      </w:pPr>
      <w:r>
        <w:rPr/>
      </w:r>
    </w:p>
    <w:p>
      <w:pPr>
        <w:pStyle w:val="Normal"/>
        <w:rPr/>
      </w:pPr>
      <w:r>
        <w:rPr/>
        <w:t xml:space="preserve">  </w:t>
      </w:r>
      <w:r>
        <w:rPr/>
        <w:t>A period of “salutary neglect” prevailed in the late 17th and early 18th centuries. Some in authority believed that there was greater wisdom in attempting to encourage commercial relations with the colonies than in meddling in their governmental affairs. That beneficial disregard did much to foster the growth of self-government in America</w:t>
      </w:r>
      <w:r>
        <w:rPr>
          <w:sz w:val="18"/>
          <w:szCs w:val="18"/>
        </w:rPr>
        <w:t>References:</w:t>
      </w:r>
    </w:p>
    <w:p>
      <w:pPr>
        <w:pStyle w:val="Normal"/>
        <w:rPr>
          <w:sz w:val="18"/>
          <w:szCs w:val="18"/>
        </w:rPr>
      </w:pPr>
      <w:r>
        <w:rPr>
          <w:sz w:val="18"/>
          <w:szCs w:val="18"/>
        </w:rPr>
        <w:t xml:space="preserve">Dominion of New England: </w:t>
      </w:r>
      <w:hyperlink r:id="rId2">
        <w:r>
          <w:rPr>
            <w:rStyle w:val="InternetLink"/>
            <w:sz w:val="18"/>
            <w:szCs w:val="18"/>
          </w:rPr>
          <w:t>http://www.u-s-history.com/pages/h546.html</w:t>
        </w:r>
      </w:hyperlink>
    </w:p>
    <w:p>
      <w:pPr>
        <w:pStyle w:val="Normal"/>
        <w:rPr>
          <w:sz w:val="18"/>
          <w:szCs w:val="18"/>
        </w:rPr>
      </w:pPr>
      <w:r>
        <w:rPr>
          <w:sz w:val="18"/>
          <w:szCs w:val="18"/>
        </w:rPr>
      </w:r>
    </w:p>
    <w:p>
      <w:pPr>
        <w:pStyle w:val="Normal"/>
        <w:rPr>
          <w:sz w:val="18"/>
          <w:szCs w:val="18"/>
        </w:rPr>
      </w:pPr>
      <w:r>
        <w:rPr>
          <w:sz w:val="18"/>
          <w:szCs w:val="18"/>
        </w:rPr>
        <w:t xml:space="preserve">The American Enlightenment: </w:t>
      </w:r>
      <w:hyperlink r:id="rId3">
        <w:r>
          <w:rPr>
            <w:rStyle w:val="InternetLink"/>
            <w:sz w:val="18"/>
            <w:szCs w:val="18"/>
          </w:rPr>
          <w:t>http://www.wsu.edu:8000/~dee/AMERICA/ENLIGHT.HTM</w:t>
        </w:r>
      </w:hyperlink>
    </w:p>
    <w:p>
      <w:pPr>
        <w:pStyle w:val="Normal"/>
        <w:rPr>
          <w:sz w:val="18"/>
          <w:szCs w:val="18"/>
        </w:rPr>
      </w:pPr>
      <w:r>
        <w:rPr>
          <w:sz w:val="18"/>
          <w:szCs w:val="18"/>
        </w:rPr>
      </w:r>
    </w:p>
    <w:sectPr>
      <w:type w:val="nextPage"/>
      <w:pgSz w:w="12240" w:h="15840"/>
      <w:pgMar w:left="1584" w:right="158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istory.com/pages/h546.html" TargetMode="External"/><Relationship Id="rId3" Type="http://schemas.openxmlformats.org/officeDocument/2006/relationships/hyperlink" Target="http://www.wsu.edu:8000/~dee/AMERICA/ENLIGH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40:00Z</dcterms:created>
  <dc:creator>udsd</dc:creator>
  <dc:description/>
  <cp:keywords/>
  <dc:language>en-US</dc:language>
  <cp:lastModifiedBy>udsd</cp:lastModifiedBy>
  <dcterms:modified xsi:type="dcterms:W3CDTF">2009-10-30T14:12:00Z</dcterms:modified>
  <cp:revision>4</cp:revision>
  <dc:subject/>
  <dc:title>The Glorious Revolution in America</dc:title>
</cp:coreProperties>
</file>